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61319755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849402221"/>
            <w:bookmarkStart w:id="1" w:name="__Fieldmark__0_84940222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849402221"/>
            <w:bookmarkStart w:id="3" w:name="__Fieldmark__1_84940222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849402221"/>
            <w:bookmarkStart w:id="5" w:name="__Fieldmark__2_84940222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849402221"/>
            <w:bookmarkStart w:id="7" w:name="__Fieldmark__3_84940222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849402221"/>
            <w:bookmarkStart w:id="9" w:name="__Fieldmark__4_84940222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849402221"/>
            <w:bookmarkStart w:id="11" w:name="__Fieldmark__5_84940222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849402221"/>
            <w:bookmarkStart w:id="13" w:name="__Fieldmark__6_84940222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849402221"/>
            <w:bookmarkStart w:id="15" w:name="__Fieldmark__7_84940222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849402221"/>
            <w:bookmarkStart w:id="17" w:name="__Fieldmark__8_84940222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849402221"/>
            <w:bookmarkStart w:id="19" w:name="__Fieldmark__9_84940222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849402221"/>
            <w:bookmarkStart w:id="21" w:name="__Fieldmark__10_84940222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849402221"/>
            <w:bookmarkStart w:id="23" w:name="__Fieldmark__11_84940222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849402221"/>
            <w:bookmarkStart w:id="25" w:name="__Fieldmark__12_84940222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